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List of proposed annexes to A-124: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4"/>
          <w:lang w:val="en-US"/>
        </w:rPr>
        <w:t>AIS Service Generic Use Cases,</w:t>
      </w:r>
      <w:r>
        <w:rPr>
          <w:sz w:val="24"/>
          <w:lang w:val="en-US"/>
        </w:rPr>
        <w:t xml:space="preserve"> in particular Basic AIS Service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The BAS are those primary service use cases of the AIS Service, which constitute what the AIS Service delivers to other eNAV Services ashore; hence you do not want to have this „hidden“ away in an annex. On the other hand, appropriate material still constitutes a large volume of information which calls for the following three annex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Annex x: Primary AIS Service use cases: Basic AIS Services and some additional primary AIS Service use cas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Annex y: Secondary AIS Service use cases: formerly called „internal Basic AIS Services“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Annex z: Tertiary AIS Service use cases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4"/>
          <w:lang w:val="en-US"/>
        </w:rPr>
        <w:t>Distribution Model of the AIS Service:</w:t>
      </w:r>
      <w:r>
        <w:rPr>
          <w:sz w:val="24"/>
          <w:lang w:val="en-US"/>
        </w:rPr>
        <w:t xml:space="preserve"> Description how the geographical topology issues are addressed by a prudent distribution of components of the AIS Service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4"/>
          <w:lang w:val="en-US"/>
        </w:rPr>
        <w:t xml:space="preserve">Interaction Model of the AIS Service: </w:t>
      </w:r>
      <w:r>
        <w:rPr>
          <w:sz w:val="24"/>
          <w:lang w:val="en-US"/>
        </w:rPr>
        <w:t>Description of interaction between the relevant components of the AIS Service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4"/>
          <w:lang w:val="en-US"/>
        </w:rPr>
        <w:t>Data and Data Storage/Mining Model of the AIS Service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Abstract data elements description / definiti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Abstract data storage model of the AIS Service; relevant in particular due to the geographical distribution of its components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Interfacing Model of the AIS Servic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Description of methods and concrete definitions of interfacing between components of the AIS Service in the spirit of the Open System Philosoph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erial from the formerly called “AIS Data transfer network” chapter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b/>
          <w:i/>
          <w:sz w:val="24"/>
          <w:lang w:val="en-US"/>
        </w:rPr>
        <w:t>Time Budget Model of the AIS Servic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Description of timing requirements for components of the AIS Service + their mutual interconnection as related to the AIS Service use cas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Provides also detailed requirement basis for data processing components and interfacing/networking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Reliability Model of the AIS Servi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sz w:val="24"/>
          <w:lang w:val="en-US"/>
        </w:rPr>
      </w:pPr>
      <w:r>
        <w:rPr>
          <w:sz w:val="24"/>
          <w:lang w:val="en-US"/>
        </w:rPr>
        <w:t>Models the reliability of the AIS Service and describes how to measure reliability during run-ti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sz w:val="24"/>
          <w:lang w:val="en-US"/>
        </w:rPr>
      </w:pPr>
      <w:r>
        <w:rPr>
          <w:sz w:val="24"/>
          <w:lang w:val="en-US"/>
        </w:rPr>
        <w:t>Model of reliability is based on structure model and the interaction model of the AIS Service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Test Model for the AIS Servi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Describes what are good test strategies the AIS Service as a whole for Technical Operation personnel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Describes how to ascertain the proper function of an AIS Service after cold or warm start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Functionality description of the Logical Shore Station (LSS)</w:t>
      </w:r>
      <w:r>
        <w:rPr>
          <w:sz w:val="24"/>
          <w:lang w:val="en-US"/>
        </w:rPr>
        <w:t xml:space="preserve"> (generic)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Functionality description of the Physical Shore Station (PSS)</w:t>
      </w:r>
      <w:r>
        <w:rPr>
          <w:sz w:val="24"/>
          <w:lang w:val="en-US"/>
        </w:rPr>
        <w:t xml:space="preserve"> (generic)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Functionality description of the AIS Service Management (ASM)</w:t>
      </w:r>
      <w:r>
        <w:rPr>
          <w:sz w:val="24"/>
          <w:lang w:val="en-US"/>
        </w:rPr>
        <w:t xml:space="preserve"> (generic)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Installation guidelines for AIS Shore stations</w:t>
      </w: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sz w:val="24"/>
          <w:lang w:val="en-US"/>
        </w:rPr>
      </w:pPr>
      <w:r>
        <w:rPr>
          <w:sz w:val="24"/>
          <w:lang w:val="en-US"/>
        </w:rPr>
        <w:t xml:space="preserve">Gives advice (“recommendation”) how to install all necessary components at an AIS Shore Station site in order to avoid interferen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sz w:val="24"/>
          <w:lang w:val="en-US"/>
        </w:rPr>
      </w:pPr>
      <w:r>
        <w:rPr>
          <w:sz w:val="24"/>
          <w:lang w:val="en-US"/>
        </w:rPr>
        <w:t>Gives particular attention to the co-location issues with other eNAV services operating at the same site, i. e. VHF communications, DSC, etc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Recommendations regarding efficient operation and maintenance of an AIS Service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FATDMA planning and operation of an AIS Service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Assigned mode operation of an AIS Service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GB"/>
        </w:rPr>
        <w:t>DGNSS Correction broadcast from an AIS Service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GB"/>
        </w:rPr>
        <w:t xml:space="preserve">Channel Management by an AIS Service </w:t>
      </w:r>
      <w:r>
        <w:rPr>
          <w:sz w:val="24"/>
          <w:lang w:val="en-GB"/>
        </w:rPr>
        <w:t>(including employing DSC Service for Channel Management)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  <w:t>Channel Loading management by an AIS Servic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GB"/>
      </w:rPr>
      <w:t>e-NAV2 / 09 / 12</w:t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  <w:t>AIS TWG of the IALA ENAV Committee</w:t>
      <w:tab/>
      <w:tab/>
      <w:t>Working Paper</w:t>
    </w:r>
  </w:p>
  <w:p>
    <w:pPr>
      <w:pStyle w:val="Header"/>
      <w:rPr/>
    </w:pPr>
    <w:r>
      <w:rPr/>
      <w:t>17 January 2007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4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5:20:00Z</dcterms:created>
  <dc:creator>NB2006</dc:creator>
  <dc:description/>
  <cp:keywords/>
  <dc:language>en-US</dc:language>
  <cp:lastModifiedBy> </cp:lastModifiedBy>
  <dcterms:modified xsi:type="dcterms:W3CDTF">2007-01-29T15:17:00Z</dcterms:modified>
  <cp:revision>4</cp:revision>
  <dc:subject/>
  <dc:title>List of potential annexes to A-124:</dc:title>
</cp:coreProperties>
</file>